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LOPOT Humanitarian Foundation</w:t>
      </w:r>
    </w:p>
    <w:p>
      <w:pPr>
        <w:pStyle w:val="Normal"/>
        <w:rPr/>
      </w:pPr>
      <w:r>
        <w:rPr/>
        <w:t>The organization from the beginning had a humanitarian purpose; the first activities were to support people in need. Subsequently, the fields of action have been diversified: participating on a voluntary basis, to the organization and smooth running of events such as, seminars on topics of interest:  presenting the potential of Suceava area, opportunities to develop ecological tourism in Bucovina in collaboration with partners from Ukraine, promoting culture, tourism and cultural tourism highlighting the traditions, customs, crafts and intercultural dialogue, promoting common heritage. An important goal was to encourage mixed teams in the cross-border area for film production as well as to support the movement of art photography, the cultural products. To achieve this objective over time, we have implemented and participated in cultural projects with European funding for twelve years now. The following specific objectives take an important place in the foundation's work: organizing exhibitions of art photos by inviting personalities in the field both nationally and internationally, organizing meetings with directors, actors, critics, film writers and film production in the European context, and film co-production with European filmmakers and beyond, "Bucovina-European Space"-organization of multi-ethnic and multicultural events. A constant activity of the foundation is promoting the theatrical movement the classical theatre plays as well creating theatre plays for the minorities, for multiculturalism and multilingualism. We have great experience in the production of theatrical performances, both with professional and amateur actors. Our shows were held in unconventional spaces (cultural malls) as well as the classic rooms. We promote multimedia performances (theatre - film). Our concept of making a spectacle ensures greater mobility to move in different places the show. We are a training centre for adults that promote media courses: image editor, director emission, photographer, reporter, operator image and advertising copywriter.</w:t>
      </w:r>
    </w:p>
    <w:p>
      <w:pPr>
        <w:pStyle w:val="Normal"/>
        <w:rPr/>
      </w:pPr>
      <w:r>
        <w:rPr/>
        <w:t>Regardless of the funding sources, the EU funds has offered the Clopot Humanitarian Foundation, possibilities to develop its activities in the field of preservation and valorization of authentic spiritual values, promoting the multi-ethnic dialogue with finality in a tourism product specific to the cross-border areas. Culture with an emphasis on visual arts is a form of knowledge and cooperation that unites people, destinies and changes mentalities, helping to a better understanding and coexistence. Romania as a tourist destination, was and is a permanent concern to the foundation. A European country open to international tourism must have a modern approach and support for active employment alternatives. All these projects will be presented in the European funds section. Activities with non-European funds: Round table: “Coordinating efforts of state bodies, territorial communities and NGO organizations in developing tourism in Bucovina.” Together with Association of Book Publishers and Distributors - Book Patronage-Suceava Branch, the organization participated at the preparation of the material for the round table organized by the Association “Bukovinian Perspectives” Folk Winter Holidays The revival of traditional spirit, by organizing winter holidays in the city of Suceava, according to folk traditions. Dissemination traditions and customs in the Romania-Ukraine border Strengthening of a database and collect information on the traditions of the border area in collaboration with FADEPC Suceava. Tourism Bucovina - specificity in globalization, uniqueness in unity " The Foundation conducted a workshop on specificity in theme that addressed economic and cultural perspectives of traditional customs, crafts traditions. In 2016, the foundation has concentrated its activity to the south-east area in Constanta. Here the foundation implemented two projects: Dobrogea Ethnic Festival – Dobrogea’s Day funded by the Constanta City Hall, worth 122350 RON (27.189 euro) and Winter Festival 2016- The magic land of Christmas, funded by the Constanta City Hall, worth 1.659.620 RON (368.800 euro). The Dobrogea Ethnic Festival – Dobrogea’s Day has brought to the forefront Dobrogea’s cultural space as a multicultural and multiethnic one. The diversity of traditions was presented through dance, song, crafts, culinary art. Made in a space filled with significance-Ovidiu market, the event offered the chance of a large participation for a heterogeneous audience, but which joined in a great celebration of authentic cultural values. Winter Festival 2016- The magic land of Christmas, was an event dedicated to people of all ages, focusing on children and young people through season-specific activities organized in the workshops, but the combination of magic, tradition and story has truly created a magical land of holidays.</w:t>
      </w:r>
    </w:p>
    <w:p>
      <w:pPr>
        <w:pStyle w:val="Normal"/>
        <w:rPr/>
      </w:pPr>
      <w:r>
        <w:rPr/>
      </w:r>
    </w:p>
    <w:p>
      <w:pPr>
        <w:pStyle w:val="Normal"/>
        <w:rPr>
          <w:b/>
          <w:b/>
        </w:rPr>
      </w:pPr>
      <w:r>
        <w:rPr>
          <w:b/>
        </w:rPr>
        <w:t xml:space="preserve">Previous EU financing experience </w:t>
      </w:r>
    </w:p>
    <w:p>
      <w:pPr>
        <w:pStyle w:val="ListParagraph"/>
        <w:numPr>
          <w:ilvl w:val="0"/>
          <w:numId w:val="1"/>
        </w:numPr>
        <w:ind w:left="0" w:firstLine="360"/>
        <w:rPr/>
      </w:pPr>
      <w:r>
        <w:rPr>
          <w:b/>
          <w:i/>
        </w:rPr>
        <w:t>Bucovina – richness and purity</w:t>
      </w:r>
      <w:r>
        <w:rPr/>
        <w:t xml:space="preserve"> -Programme PHARE-CBC 2004-2006 Romania- Ukraine, COD PERSEUS RO-2006/018-449.01.01.04 4. Period 23.08.2008–22.08.2009. Beneficiary Humanitarian Foundation Clopot, Partner1 Association of Book Publishers and Distributors-Book Patronage-Suceava Branch Partner 2 „Bukovinian Perspectives”, </w:t>
      </w:r>
    </w:p>
    <w:p>
      <w:pPr>
        <w:pStyle w:val="Normal"/>
        <w:rPr/>
      </w:pPr>
      <w:r>
        <w:rPr>
          <w:b/>
        </w:rPr>
        <w:t>Overall objective</w:t>
      </w:r>
      <w:r>
        <w:rPr/>
        <w:t xml:space="preserve">: consolidating a solid base for sustainable economic development at cross border level, through common tourism marketing strategy and eco-industry, under the brand “Bucovina-richness and purity”, increasing human resources qualifications for tourism and economic development at international standards; Specific objective: developing abilities for business representatives and human resources from cross border area in promoting cultural, natural and economic values, especially tourism and related activities through strategy, common training and brand marketing; </w:t>
      </w:r>
    </w:p>
    <w:p>
      <w:pPr>
        <w:pStyle w:val="Normal"/>
        <w:rPr/>
      </w:pPr>
      <w:r>
        <w:rPr>
          <w:i/>
        </w:rPr>
        <w:t>Project activities and results</w:t>
      </w:r>
      <w:r>
        <w:rPr/>
        <w:t>: two documentary visits of the project team in cross border Bucovina for identifying business actors, historic and cultural sites, in order to elaborate common marketing tourism strategy and eco-industry under the brand “Bucovina-richness and purity” and promoting minim 3 types of cross border tourism packages, organizing training sessions: “Marketing in tourism business”; "Accessing EU funds to promote business project management"; "Entrepreneurship-business development in tourism and related activities “and "Eco-industry in Bukovina necessity and opportunity", establishing a Romanian-Ukrainian association for common training of tourism employees. Romanian-Ukrainian Association founded with the name “Spectru" provides new perspectives of the Romanian-Ukrainian business environment, brand promotion “Bucovina-richness and purity”, assistance for accessing EU funds and promoting the implementation of the common marketing tourism and eco-industry strategy. Visibility actions: elaborating and printing brochure, elaborating promoting spot, elaborating webpage, realizing photo album, banners, flyers for the project;</w:t>
      </w:r>
    </w:p>
    <w:p>
      <w:pPr>
        <w:pStyle w:val="Normal"/>
        <w:rPr/>
      </w:pPr>
      <w:r>
        <w:rPr/>
        <w:t xml:space="preserve">Cost of the action in euro:88.570; </w:t>
      </w:r>
    </w:p>
    <w:p>
      <w:pPr>
        <w:pStyle w:val="ListParagraph"/>
        <w:numPr>
          <w:ilvl w:val="0"/>
          <w:numId w:val="1"/>
        </w:numPr>
        <w:tabs>
          <w:tab w:val="clear" w:pos="720"/>
          <w:tab w:val="left" w:pos="360" w:leader="none"/>
        </w:tabs>
        <w:ind w:left="0" w:firstLine="360"/>
        <w:rPr/>
      </w:pPr>
      <w:r>
        <w:rPr>
          <w:b/>
          <w:i/>
        </w:rPr>
        <w:t>BREAKING THE BORDERS: MOUNTAIN TOURISM DEVELOPMENT (BBMTD)-</w:t>
      </w:r>
      <w:r>
        <w:rPr/>
        <w:t xml:space="preserve">Programme POC RO-UA-MD 2007-2013, SMIS CODE 786. Period: 03.05.2012-03.10.2013. Beneficiary: Chernivtsi City Public Organization “Business Centre”, Partner 1.Humanitarian Foundation Clopot, Partner 2.Chernivtsi Regional Public Youth Ecological Organization “Bukvitsa”. </w:t>
      </w:r>
    </w:p>
    <w:p>
      <w:pPr>
        <w:pStyle w:val="Normal"/>
        <w:rPr/>
      </w:pPr>
      <w:r>
        <w:rPr>
          <w:i/>
        </w:rPr>
        <w:t>Objectives</w:t>
      </w:r>
      <w:r>
        <w:rPr/>
        <w:t>: the overall objectives were: to promote cross-border cooperation and relationships among people institutions in rural mountain areas, increase cross-border cultural, people and idea exchange, improve the social and economic development of rural regions, through trainings, development and implementation of small pilot-objectives for mountain tourism, stimulate the creation of new cross-border tourist enterprises. The specific objectives, activities were: create an information center in Chernivtsi, to train at least 150 guides and other green tourism entrepreneurs, from rural mountain areas of Ukraine, to hold a conference to experience exchange for local authorities and tourist agencies in mountain regions in Ukraine and Romania, to develop tourist routes which will include territories of South and North Bukovina, to establish electronic information kiosks in tourist information centers in Romania and Ukraine that promote tourism in Bukovina and provide information about routes, guides, lodging, produce and distribute short advertising films about mountain tourism, to have a competition for designing new tourist routes, to host a tour caravan for travel journalists, to create and distribute tourist brochures and maps in different language about mountain tourism in Romania and Ukraine and to hold two mountain festivals (in Ukraine, one in Romania) with folkloric, handicraft, creation of Information Center in Chernivtsi. Cost of the action in euro 373.696,35;</w:t>
      </w:r>
    </w:p>
    <w:p>
      <w:pPr>
        <w:pStyle w:val="ListParagraph"/>
        <w:numPr>
          <w:ilvl w:val="0"/>
          <w:numId w:val="1"/>
        </w:numPr>
        <w:ind w:left="0" w:firstLine="360"/>
        <w:rPr/>
      </w:pPr>
      <w:r>
        <w:rPr>
          <w:b/>
          <w:i/>
        </w:rPr>
        <w:t>Siret–Ancient capital of Moldova</w:t>
      </w:r>
      <w:r>
        <w:rPr/>
        <w:t xml:space="preserve">- Programme POR 2007-2013. SMIS 28403.Perioad 01.02.2012–01.05.2015. </w:t>
      </w:r>
    </w:p>
    <w:p>
      <w:pPr>
        <w:pStyle w:val="Normal"/>
        <w:rPr/>
      </w:pPr>
      <w:r>
        <w:rPr>
          <w:i/>
        </w:rPr>
        <w:t>General Objective</w:t>
      </w:r>
      <w:r>
        <w:rPr/>
        <w:t xml:space="preserve"> - Development and strengthening the internal tourism by promoting elements of folk, art monuments and natural resources in the area of Siret in order to increase Romania's attractiveness as a tourist destination. Specific Objectives: Stimulating tourism by promoting national heritage, cultural and natural history of the Siret, in order to create a positive image of Romania as a tourist destination. Creating a database with information on natural and cultural tourism products in the area. - Creating permanent and seasonal jobs by increasing the number of tourists. </w:t>
      </w:r>
    </w:p>
    <w:p>
      <w:pPr>
        <w:pStyle w:val="Normal"/>
        <w:rPr/>
      </w:pPr>
      <w:r>
        <w:rPr>
          <w:i/>
        </w:rPr>
        <w:t>Main activities</w:t>
      </w:r>
      <w:r>
        <w:rPr/>
        <w:t xml:space="preserve">: Promoting the project, Making a study of marketing, Promoting historical monuments and museums in the area, Making an Album, Promotion of natural resources in the area, Achievement tourism information portal, Participation in tourism fairs. </w:t>
      </w:r>
    </w:p>
    <w:p>
      <w:pPr>
        <w:pStyle w:val="Normal"/>
        <w:rPr/>
      </w:pPr>
      <w:r>
        <w:rPr/>
        <w:t xml:space="preserve">Cost of the action in euro 197.894; </w:t>
      </w:r>
    </w:p>
    <w:p>
      <w:pPr>
        <w:pStyle w:val="ListParagraph"/>
        <w:numPr>
          <w:ilvl w:val="0"/>
          <w:numId w:val="1"/>
        </w:numPr>
        <w:ind w:left="0" w:firstLine="360"/>
        <w:rPr/>
      </w:pPr>
      <w:r>
        <w:rPr>
          <w:b/>
          <w:i/>
        </w:rPr>
        <w:t>"Centre inter-regional training / retraining and the promotion of entrepreneurship for women - CICAF"-</w:t>
      </w:r>
      <w:r>
        <w:rPr/>
        <w:t xml:space="preserve">Programme POS DRU 2007-2013, project ID: POSDRU/97/6.3/S/60745. Perioad: 02.12.2010- 31.01.2014. Beneficiary Humanitarian Foundation Clopot,Partners: 1. FEG”Education”Iasi,2. AJOFM Suceava,3.AJOFM Galati. </w:t>
      </w:r>
    </w:p>
    <w:p>
      <w:pPr>
        <w:pStyle w:val="Normal"/>
        <w:rPr/>
      </w:pPr>
      <w:r>
        <w:rPr>
          <w:i/>
        </w:rPr>
        <w:t>General Objective</w:t>
      </w:r>
      <w:r>
        <w:rPr/>
        <w:t xml:space="preserve">: Developing inclusive labor markets, modern area of North-East/South East/Ilfov, measures concerted in supporting females out of employment. Specific Objectives: medium and long term, the activities proposed by the applicant and its partners will contribute to improving women's access to the labor market, including women in the situation or risk marginalization in the trades required in the three areas were considered, well paid, and by encouraging entrepreneurship, which will allow them financial independence and balancing career and family life. </w:t>
      </w:r>
    </w:p>
    <w:p>
      <w:pPr>
        <w:pStyle w:val="Normal"/>
        <w:rPr/>
      </w:pPr>
      <w:r>
        <w:rPr/>
        <w:t xml:space="preserve">Main activities: creating CICAF and its accreditation as a training provider,  in a first stage, six ccupations in the "Mass-media, publishing and printing”. The study of disadvantaged women in the area covered by the project and the guide regarding the employment opportunities in the labor market NE-SE-Ilfov was taken into account in developing the strategy and action plan for CICAF. The activities of the project that contributed to achieving this objective are: promotion Campaign for: CICAF, for the courses of training/retraining and entrepreneurial training sessions held in the three regions included in the project; training/retraining and the certification of skills for women in the occupation of the areas “Tourism, hotels, restaurants" and "Mass-media, publishing and printing", mediation in the labor market for participants in the training/retraining courses, encouraging entrepreneurship in the development area NE-SE-Ilfov-entrepreneurship training sessions. </w:t>
      </w:r>
    </w:p>
    <w:p>
      <w:pPr>
        <w:pStyle w:val="Normal"/>
        <w:rPr/>
      </w:pPr>
      <w:r>
        <w:rPr/>
        <w:t xml:space="preserve">Cost of the action in euro: 419.696; </w:t>
      </w:r>
    </w:p>
    <w:p>
      <w:pPr>
        <w:pStyle w:val="ListParagraph"/>
        <w:numPr>
          <w:ilvl w:val="0"/>
          <w:numId w:val="1"/>
        </w:numPr>
        <w:ind w:left="0" w:firstLine="360"/>
        <w:rPr/>
      </w:pPr>
      <w:r>
        <w:rPr>
          <w:b/>
          <w:i/>
        </w:rPr>
        <w:t xml:space="preserve">CAFÉS &amp; CITIZENRY–The Roma Origins </w:t>
      </w:r>
      <w:r>
        <w:rPr/>
        <w:t xml:space="preserve">-Programme EU Culture 2007-2013.Grant agreement no 2011- 1181/001-001 CU7 COOP7. Perioad: 01.06.2011-31.08.2012. Coordinator-Mediawave international Visual Art Foundation, Co-organisers: Humanitarian Fondation Clopot, Associazione Them Romano Onlus. </w:t>
      </w:r>
    </w:p>
    <w:p>
      <w:pPr>
        <w:pStyle w:val="Normal"/>
        <w:rPr>
          <w:lang w:val="fr-FR"/>
        </w:rPr>
      </w:pPr>
      <w:r>
        <w:rPr>
          <w:i/>
        </w:rPr>
        <w:t>General Objective</w:t>
      </w:r>
      <w:r>
        <w:rPr/>
        <w:t xml:space="preserve">: Transnational projects developed on European initiatives to encourage cultural diversity, developed an experiment to promote expressiveness combined with the musical traditions of Roma music in the partner countries. The project focused on the different variety of Roma music appearing in Cafes and the adaption into a modern 21st century cultural-social space, which on one hand real but on the other hand is in the virtual world, represented multiple cultural types, in such way that those works synthesized with their surroundings. The starting point was the feasibility and broadens ability of the workshop to overcome obstacles due to mentality or geographical distance or even segregation, in accordance with the Roma integration initiatives of the European Committee. The center core of the project was the musical collaboration of the participating organization, which was more than just separate musical work; we implemented such techniques with this project that we helped the continuous interaction and vice versa among literature, dance, contemporary arts, joint arts and areas of science. We showed how is it possible to represent the junction points of Roma art to the cultural streams of Europe and also keeping in mind the importance of being an authentic cultural performer. </w:t>
      </w:r>
      <w:r>
        <w:rPr>
          <w:lang w:val="fr-FR"/>
        </w:rPr>
        <w:t xml:space="preserve">Cost of the action in euro 28.200; </w:t>
      </w:r>
    </w:p>
    <w:p>
      <w:pPr>
        <w:pStyle w:val="ListParagraph"/>
        <w:numPr>
          <w:ilvl w:val="0"/>
          <w:numId w:val="1"/>
        </w:numPr>
        <w:ind w:left="0" w:firstLine="360"/>
        <w:rPr/>
      </w:pPr>
      <w:r>
        <w:rPr>
          <w:b/>
          <w:i/>
          <w:lang w:val="fr-FR"/>
        </w:rPr>
        <w:t>" Une Odyssée moderne-mémoire et devenir des femmes migrantes"-</w:t>
      </w:r>
      <w:r>
        <w:rPr>
          <w:lang w:val="fr-FR"/>
        </w:rPr>
        <w:t xml:space="preserve">Programme Culture 2007-2013. Agreement number-2013-2266 I 001-001 CU7 COOP7. </w:t>
      </w:r>
      <w:r>
        <w:rPr/>
        <w:t xml:space="preserve">Period: 15.05.2013- 14.05.2015. Beneficiary: Dynamo Theatre Co-organisers: Clopot Humanitarian Foundation (Romania); Les Halles de Schaerbeek ASBL (Belgium); Troy a Genc Cevre Dernegi (Turky). </w:t>
      </w:r>
    </w:p>
    <w:p>
      <w:pPr>
        <w:pStyle w:val="Normal"/>
        <w:spacing w:before="0" w:after="160"/>
        <w:rPr/>
      </w:pPr>
      <w:r>
        <w:rPr>
          <w:i/>
        </w:rPr>
        <w:t>Project objectives and activities</w:t>
      </w:r>
      <w:r>
        <w:rPr/>
        <w:t>: for non-European immigrants, europe Promised Land: immigration to the EU is rising for decades. Migrants are women increasingly numerous and yet inconspicuous! The project highlights an issue widely analyzed or processed locally: the status of women in immigration. It is based on cooperation between the structures of four countries: France, Romania, Turkey and Belgium. Art is one of the best ways to grasp the social and political issues: immigration of women seen by artists, querying democracies, Europe, the younger generations and to test messages to be retransmitted. The relationship Youth / Women Migrants will be transcribed by the most varied artistic expressions Students/pupils, formed by artists and "experts" attached to the project to collect migrant women matter to understand the journey of a female Ulysses twenty-first century."Artistic products" will be presented in public space. Cost of the action in euro 250.000 eur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52:00Z</dcterms:created>
  <dc:creator>Bogdan PUICĂ</dc:creator>
  <dc:description/>
  <cp:keywords/>
  <dc:language>en-US</dc:language>
  <cp:lastModifiedBy>Bogdan PUICĂ</cp:lastModifiedBy>
  <dcterms:modified xsi:type="dcterms:W3CDTF">2019-01-16T16:52:00Z</dcterms:modified>
  <cp:revision>1</cp:revision>
  <dc:subject/>
  <dc:title/>
</cp:coreProperties>
</file>